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Тимашевского городского поселения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ашевского района от 10 ноября 2023 г. № 1539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Тимашевского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Тимашев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»</w:t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9072" w:leader="none"/>
        </w:tabs>
        <w:ind w:right="-5" w:firstLine="709"/>
        <w:jc w:val="both"/>
        <w:rPr/>
      </w:pPr>
      <w:r>
        <w:rPr>
          <w:bCs/>
          <w:sz w:val="28"/>
          <w:szCs w:val="28"/>
        </w:rPr>
        <w:t>Руководствуясь Уставом Тимашевского городского поселения Тимашевского муниципального района Краснодарского края,</w:t>
      </w:r>
      <w:r>
        <w:rPr>
          <w:sz w:val="28"/>
          <w:szCs w:val="28"/>
        </w:rPr>
        <w:t xml:space="preserve"> экспертным заключением контрольно-счетной палаты муниципального образования Тимашевский район от ____________ № _____ «О результатах финансово-экономической экспертизы проекта постановления администрации Тимашевского городского поселения Тимашевского муниципального района Краснодарского края «О внесении изменений в постановление администрации Тимашевского городского поселения Тимашевского района от 10 ноября 2023 г. № 1539 «Об утверждении муниципальной программы «Управление муниципальным имуществом Тимашевского городского поселения Тимашевского района на 2024 – 2026 годы», п о с т а н о в л я ю: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Тимашевского городского поселения Тимашевского района от 10 ноября 2023 г. № 1539                           «Об утверждении муниципальной программы «Управление муниципальным имуществом Тимашевского городского поселения Тимашевского района»                     на 2024 – 2026 годы» (с изменениями от 14 мая 2025 г. № 470), изложив приложение к постановлению в новой редакции (приложение). 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          от 14 мая 2025 г. № 470 «О внесении изменений в постановление администрации Тимашевского городского поселения Тимашевского района                   от 10 ноября 2023 г. № 1539 «Об утверждении муниципальной программы «Управление муниципальным имуществом Тимашевского городского поселения Тимашевского района на 2024 – 2026 годы».</w:t>
      </w:r>
    </w:p>
    <w:p>
      <w:pPr>
        <w:pStyle w:val="Normal"/>
        <w:tabs>
          <w:tab w:val="clear" w:pos="284"/>
          <w:tab w:val="left" w:pos="426" w:leader="none"/>
          <w:tab w:val="left" w:pos="709" w:leader="none"/>
          <w:tab w:val="left" w:pos="851" w:leader="none"/>
          <w:tab w:val="left" w:pos="93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Сектору информационных технологий администрации Тимашевского городского поселения Тимашевского района (Бардиж Е.А.) обнародовать настоящее постановление путем официального опубликования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городтимашевск.рф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  <w:tab w:val="left" w:pos="963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</w:t>
      </w:r>
      <w:r>
        <w:rPr>
          <w:sz w:val="28"/>
          <w:szCs w:val="28"/>
        </w:rPr>
        <w:t>о дня его подписания.</w:t>
      </w:r>
    </w:p>
    <w:p>
      <w:pPr>
        <w:pStyle w:val="Normal"/>
        <w:tabs>
          <w:tab w:val="clear" w:pos="284"/>
          <w:tab w:val="left" w:pos="9639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оселения Тимашев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раснодарского края                                                                                 Н.Н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1:00Z</dcterms:created>
  <dc:creator>Admin</dc:creator>
  <dc:description/>
  <cp:keywords/>
  <dc:language>en-US</dc:language>
  <cp:lastModifiedBy>Елена</cp:lastModifiedBy>
  <cp:lastPrinted>2025-07-14T14:21:00Z</cp:lastPrinted>
  <dcterms:modified xsi:type="dcterms:W3CDTF">2025-07-14T11:21:00Z</dcterms:modified>
  <cp:revision>98</cp:revision>
  <dc:subject/>
  <dc:title/>
</cp:coreProperties>
</file>